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color w:val="000000"/>
          <w:sz w:val="24"/>
          <w:szCs w:val="24"/>
          <w:shd w:fill="FFFFFF" w:val="clear"/>
          <w:lang w:val="es-HN"/>
        </w:rPr>
      </w:pPr>
      <w:r>
        <w:rPr>
          <w:rFonts w:cs="Arial" w:ascii="Trebuchet MS" w:hAnsi="Trebuchet MS"/>
          <w:color w:val="000000"/>
          <w:sz w:val="24"/>
          <w:szCs w:val="24"/>
          <w:shd w:fill="FFFFFF" w:val="clear"/>
          <w:lang w:val="es-HN"/>
        </w:rPr>
        <w:t>Me llamo: ___________________</w:t>
        <w:tab/>
        <w:t>Hora: _____________</w:t>
        <w:tab/>
        <w:t>Fecha:________</w:t>
      </w:r>
    </w:p>
    <w:p>
      <w:pPr>
        <w:pStyle w:val="Normal"/>
        <w:rPr/>
      </w:pPr>
      <w:r>
        <w:rPr>
          <w:rFonts w:cs="Arial" w:ascii="Trebuchet MS" w:hAnsi="Trebuchet MS"/>
          <w:color w:val="000000"/>
          <w:sz w:val="24"/>
          <w:szCs w:val="24"/>
          <w:shd w:fill="FFFFFF" w:val="clear"/>
          <w:lang w:val="es-HN"/>
        </w:rPr>
        <w:t>Go to: todaysmeet.com/familiamhs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55"/>
        <w:gridCol w:w="21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  <w:lang w:val="es-HN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s-HN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Name of Activi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TATS/SCORES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Quizlet: Study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While you study, listen and repeat.  Pronunciation counts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 xml:space="preserve">Quizlet: Speller  Keep playing until you have played them all.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Arbol Famil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quares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quares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atch Family Member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ick &amp; Drag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catter the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7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illionair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9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atching Column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0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ick &amp; Drag Who’s Who in the Family?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Pull Down-Who am I?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True/False &amp; Multiple Choice—The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atch Up Family Member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ultiple Choice Quiz-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____/38 _______%</w:t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Arial"/>
          <w:color w:val="000000"/>
          <w:sz w:val="24"/>
          <w:szCs w:val="24"/>
          <w:shd w:fill="FFFFFF" w:val="clear"/>
          <w:lang w:val="es-HN"/>
        </w:rPr>
      </w:pPr>
      <w:r>
        <w:rPr>
          <w:rFonts w:cs="Arial" w:ascii="Trebuchet MS" w:hAnsi="Trebuchet MS"/>
          <w:color w:val="000000"/>
          <w:sz w:val="24"/>
          <w:szCs w:val="24"/>
          <w:shd w:fill="FFFFFF" w:val="clear"/>
          <w:lang w:val="es-HN"/>
        </w:rPr>
        <w:t>Me llamo: ___________________</w:t>
        <w:tab/>
        <w:t>Hora: _____________</w:t>
        <w:tab/>
        <w:t>Fecha:________</w:t>
      </w:r>
    </w:p>
    <w:p>
      <w:pPr>
        <w:pStyle w:val="Normal"/>
        <w:rPr>
          <w:rFonts w:ascii="Trebuchet MS" w:hAnsi="Trebuchet MS" w:cs="Arial"/>
          <w:color w:val="000000"/>
          <w:sz w:val="24"/>
          <w:szCs w:val="24"/>
          <w:shd w:fill="FFFFFF" w:val="clear"/>
          <w:lang w:val="es-HN"/>
        </w:rPr>
      </w:pPr>
      <w:r>
        <w:rPr>
          <w:rFonts w:cs="Arial" w:ascii="Trebuchet MS" w:hAnsi="Trebuchet MS"/>
          <w:color w:val="000000"/>
          <w:sz w:val="24"/>
          <w:szCs w:val="24"/>
          <w:shd w:fill="FFFFFF" w:val="clear"/>
          <w:lang w:val="es-HN"/>
        </w:rPr>
        <w:t>Go to: todaysmeet.com/familiamhs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55"/>
        <w:gridCol w:w="21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  <w:lang w:val="es-HN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s-HN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Name of Activi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TATS/SCORES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Quizlet: Study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While you study, listen and repeat.  Pronunciation counts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 xml:space="preserve">Quizlet: Speller  Keep playing until you have played them all.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Arbol Famil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quares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quares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atch Family Member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ick &amp; Drag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catter the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7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illionair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9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atching Column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0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ick &amp; Drag Who’s Who in the Family?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Pull Down-Who am I?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True/False &amp; Multiple Choice—The 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atch Up Family Member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ultiple Choice Quiz-Fami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____/38 _______%</w:t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br w:type="page"/>
      </w:r>
      <w:r>
        <w:rPr>
          <w:rFonts w:cs="Trebuchet MS" w:ascii="Trebuchet MS" w:hAnsi="Trebuchet MS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624"/>
        <w:gridCol w:w="17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Name of Activit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TATS/SCORES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5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ick and Drag-How are they Related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6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catter-The Famil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7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illionai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porkle Famil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______/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porkle Spell the Family Membe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______ /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2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Royal Family of Spain (just observ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2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quares-What’s the family connection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2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$Millionario-Famil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24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ultiple Choice What is the Relationship? Click on two different pictures to practice pronunciation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Then click on yellow bar Lesson 11 Intermediat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3606165" cy="6908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16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Then click on el juego de la familia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Wheel of Fortu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624"/>
        <w:gridCol w:w="17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Name of Activit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TATS/SCORES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5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ick and Drag-How are they Related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6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catter-The Famil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7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illionai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porkle Famil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______/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1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porkle Spell the Family Membe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______ /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2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Royal Family of Spain (just observ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2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quares-What’s the family connection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2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$Millionario-Famil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F24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ultiple Choice What is the Relationship? Click on two different pictures to practice pronunciation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Then click on yellow bar Lesson 11 Intermediat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3606165" cy="690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16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  <w:lang w:val="es-HN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s-HN"/>
              </w:rPr>
              <w:t>Then click on el juego de la familia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  <w:lang w:val="es-HN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s-H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  <w:lang w:val="es-HN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s-H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  <w:lang w:val="es-HN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s-HN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Wheel of Fortu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112" w:before="32" w:after="80"/>
        <w:rPr>
          <w:rFonts w:ascii="Arial" w:hAnsi="Arial" w:eastAsia="Times New Roman" w:cs="Arial"/>
          <w:color w:val="595959"/>
          <w:sz w:val="32"/>
          <w:szCs w:val="32"/>
        </w:rPr>
      </w:pPr>
      <w:r>
        <w:rPr>
          <w:rFonts w:eastAsia="Times New Roman" w:cs="Arial" w:ascii="Arial" w:hAnsi="Arial"/>
          <w:color w:val="595959"/>
          <w:sz w:val="32"/>
          <w:szCs w:val="32"/>
        </w:rPr>
      </w:r>
    </w:p>
    <w:p>
      <w:pPr>
        <w:pStyle w:val="Normal"/>
        <w:shd w:fill="FFFFFF" w:val="clear"/>
        <w:spacing w:lineRule="atLeast" w:line="112" w:before="32" w:after="80"/>
        <w:rPr>
          <w:rFonts w:ascii="Arial" w:hAnsi="Arial" w:eastAsia="Times New Roman" w:cs="Arial"/>
          <w:color w:val="595959"/>
          <w:sz w:val="32"/>
          <w:szCs w:val="32"/>
        </w:rPr>
      </w:pPr>
      <w:r>
        <w:rPr>
          <w:rFonts w:eastAsia="Times New Roman" w:cs="Arial" w:ascii="Arial" w:hAnsi="Arial"/>
          <w:color w:val="595959"/>
          <w:sz w:val="32"/>
          <w:szCs w:val="32"/>
        </w:rPr>
      </w:r>
    </w:p>
    <w:p>
      <w:pPr>
        <w:pStyle w:val="Normal"/>
        <w:shd w:fill="FFFFFF" w:val="clear"/>
        <w:spacing w:lineRule="atLeast" w:line="112" w:before="32" w:after="80"/>
        <w:rPr>
          <w:rFonts w:ascii="Arial" w:hAnsi="Arial" w:eastAsia="Times New Roman" w:cs="Arial"/>
          <w:color w:val="595959"/>
          <w:sz w:val="32"/>
          <w:szCs w:val="32"/>
        </w:rPr>
      </w:pPr>
      <w:r>
        <w:rPr>
          <w:rFonts w:eastAsia="Times New Roman" w:cs="Arial" w:ascii="Arial" w:hAnsi="Arial"/>
          <w:color w:val="595959"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595959"/>
          <w:sz w:val="24"/>
          <w:szCs w:val="24"/>
        </w:rPr>
      </w:pPr>
      <w:r>
        <w:rPr>
          <w:rFonts w:eastAsia="Times New Roman" w:cs="Arial" w:ascii="Arial" w:hAnsi="Arial"/>
          <w:color w:val="595959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hd">
    <w:name w:val="shd"/>
    <w:basedOn w:val="DefaultParagraphFont"/>
    <w:qFormat/>
    <w:rPr/>
  </w:style>
  <w:style w:type="character" w:styleId="Sh2">
    <w:name w:val="sh2"/>
    <w:basedOn w:val="DefaultParagraphFont"/>
    <w:qFormat/>
    <w:rPr/>
  </w:style>
  <w:style w:type="character" w:styleId="Subj">
    <w:name w:val="subj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">
    <w:name w:val="t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2:33:00Z</dcterms:created>
  <dc:creator>Monica</dc:creator>
  <dc:description/>
  <cp:keywords/>
  <dc:language>en-US</dc:language>
  <cp:lastModifiedBy>Monica</cp:lastModifiedBy>
  <dcterms:modified xsi:type="dcterms:W3CDTF">2014-03-17T03:12:00Z</dcterms:modified>
  <cp:revision>6</cp:revision>
  <dc:subject/>
  <dc:title/>
</cp:coreProperties>
</file>